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imple and Compound Interest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1737360"/>
                <wp:effectExtent l="44450" t="5080" r="50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737360"/>
                          <a:chOff x="0" y="0"/>
                          <a:chExt cx="665784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1847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671760"/>
                              <a:gd name="textAreaBottom" fmla="*/ 65160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73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efine the following term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Princip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.  Simple inter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.  Compound 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If you open a bank account with £200, how much will you have after 5 years if you receive 4%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imple inter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If you open a bank account with £200, how much will you have after 5 years if you receive 4%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ompound inter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36.8pt" coordorigin="1,123" coordsize="10485,2736">
                <v:roundrect id="shape_0" fillcolor="black" stroked="f" o:allowincell="f" style="position:absolute;left:1;top:123;width:1155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27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efine the following term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Principa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.  Simple inter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.  Compound interest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If you open a bank account with £200, how much will you have after 5 years if you receive 4%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imple inter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If you open a bank account with £200, how much will you have after 5 years if you receive 4%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ompound inter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8:41:00Z</dcterms:created>
  <dc:creator>Bruno Reddy</dc:creator>
  <dc:description/>
  <dc:language>en-US</dc:language>
  <cp:lastModifiedBy>Bruno Reddy</cp:lastModifiedBy>
  <cp:lastPrinted>2005-09-19T21:06:00Z</cp:lastPrinted>
  <dcterms:modified xsi:type="dcterms:W3CDTF">2005-09-19T20:06:00Z</dcterms:modified>
  <cp:revision>2</cp:revision>
  <dc:subject/>
  <dc:title>Graphs of Functions</dc:title>
</cp:coreProperties>
</file>